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</w:t>
      </w:r>
      <w:r>
        <w:rPr/>
        <w:t>Приложение 6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лотниковского сельского поселения</w:t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  <w:t xml:space="preserve">                                                                                                                    № </w:t>
      </w:r>
      <w:r>
        <w:rPr/>
        <w:t xml:space="preserve">14/1 от  26.12.2025 г.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Плотниковского сельского поселения на 2026 год и на плановый период 2027 и 2028 годов     </w:t>
      </w:r>
      <w:r>
        <w:rPr/>
        <w:t xml:space="preserve"> тыс. руб.</w:t>
      </w:r>
    </w:p>
    <w:tbl>
      <w:tblPr>
        <w:tblW w:w="1022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630"/>
        <w:gridCol w:w="630"/>
        <w:gridCol w:w="1545"/>
        <w:gridCol w:w="765"/>
        <w:gridCol w:w="1275"/>
        <w:gridCol w:w="1305"/>
        <w:gridCol w:w="1258"/>
      </w:tblGrid>
      <w:tr>
        <w:trPr>
          <w:trHeight w:val="2955" w:hRule="exact"/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26г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27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8г.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31,44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69,41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79,414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0,76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0,76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0,769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00000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0,769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0,769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0,769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00000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70,76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70,76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70,769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00000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5,59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5,59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5,598</w:t>
            </w:r>
          </w:p>
        </w:tc>
      </w:tr>
      <w:tr>
        <w:trPr>
          <w:trHeight w:val="2857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00000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5,17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5,17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5,171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1022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630"/>
        <w:gridCol w:w="615"/>
        <w:gridCol w:w="1575"/>
        <w:gridCol w:w="735"/>
        <w:gridCol w:w="1305"/>
        <w:gridCol w:w="1290"/>
        <w:gridCol w:w="1258"/>
      </w:tblGrid>
      <w:tr>
        <w:trPr>
          <w:trHeight w:val="2742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        администраций               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40,77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21,37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74,277</w:t>
            </w:r>
          </w:p>
        </w:tc>
      </w:tr>
      <w:tr>
        <w:trPr>
          <w:trHeight w:val="90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0000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40,777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21,377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74,277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органо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00000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37,47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18,07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70,977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00000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05,81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34,41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5,819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00000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4,15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4,15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158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00000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4,2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,7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,000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0000001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,00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000001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2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8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80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00000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1,50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0,000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0,000 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программные расходы органов местного самоуправл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000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3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,3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рганизационное обеспечение деятельности территориальных административных комисс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700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3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3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700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3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3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,9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,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0,000 </w:t>
            </w:r>
          </w:p>
        </w:tc>
      </w:tr>
      <w:tr>
        <w:trPr>
          <w:trHeight w:val="994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Непрограммные расходы органов местного самоуправл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9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70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,9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,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межбюджетные трансферт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70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,9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,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91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,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,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800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,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,000</w:t>
            </w:r>
          </w:p>
        </w:tc>
      </w:tr>
      <w:tr>
        <w:trPr>
          <w:trHeight w:val="332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800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,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650,00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86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,368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650,00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86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9,368 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функций, связанных с управление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900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650,00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86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,368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900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300,00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10,868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,368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9003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0,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53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7,3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2,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8,700</w:t>
            </w:r>
          </w:p>
        </w:tc>
      </w:tr>
      <w:tr>
        <w:trPr>
          <w:trHeight w:val="57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бвенции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511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7,3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2,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8,7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5118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3,75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3,75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757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511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,29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,29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294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511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8,24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3,24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9,64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106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,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208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208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0,03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2,77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8,034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5,03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7,77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3,034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00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5,033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77,776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13,034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Дорожное хозяйство (дорожный фонд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hd w:fill="FFFFFF" w:val="clear"/>
              </w:rPr>
            </w:pPr>
            <w:r>
              <w:rPr>
                <w:shd w:fill="FFFFFF" w:val="clear"/>
              </w:rPr>
              <w:t>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hd w:fill="FFFFFF" w:val="clear"/>
              </w:rPr>
            </w:pPr>
            <w:r>
              <w:rPr>
                <w:shd w:fill="FFFFFF" w:val="clear"/>
              </w:rPr>
              <w:t>0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hd w:fill="FFFFFF" w:val="clear"/>
              </w:rPr>
            </w:pPr>
            <w:r>
              <w:rPr>
                <w:shd w:fill="FFFFFF" w:val="clear"/>
              </w:rPr>
              <w:t>99000200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hd w:fill="FFFFFF" w:val="clear"/>
                <w:lang w:val="en-US"/>
              </w:rPr>
            </w:pPr>
            <w:r>
              <w:rPr>
                <w:shd w:fill="FFFFFF" w:val="clear"/>
              </w:rPr>
              <w:t>705,03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hd w:fill="FFFFFF" w:val="clear"/>
              </w:rPr>
            </w:pPr>
            <w:r>
              <w:rPr>
                <w:shd w:fill="FFFFFF" w:val="clear"/>
              </w:rPr>
              <w:t>977,77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hd w:fill="FFFFFF" w:val="clear"/>
              </w:rPr>
            </w:pPr>
            <w:r>
              <w:rPr>
                <w:shd w:fill="FFFFFF" w:val="clear"/>
              </w:rPr>
              <w:t>1013,034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200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05,03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7,77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3,034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2005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00,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  <w:r>
              <w:rPr>
                <w:lang w:val="en-US"/>
              </w:rPr>
              <w:t>0,00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  <w:r>
              <w:rPr>
                <w:lang w:val="en-US"/>
              </w:rPr>
              <w:t>0,000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5,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5,00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5,000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00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5,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5,00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5,000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и землепользованию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2088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5,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5,00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5,000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2088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5,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5,00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5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850,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0,000</w:t>
            </w:r>
          </w:p>
        </w:tc>
      </w:tr>
      <w:tr>
        <w:trPr>
          <w:trHeight w:val="311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850,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0,000</w:t>
            </w:r>
          </w:p>
        </w:tc>
      </w:tr>
      <w:tr>
        <w:trPr>
          <w:trHeight w:val="311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00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0,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0,00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</w:tr>
      <w:tr>
        <w:trPr>
          <w:trHeight w:val="479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209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0,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209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0,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у Плотниковского сельского поселения для решения вопросов местного значения в связи с реализацией местных инициатив насел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</w:t>
            </w:r>
            <w:r>
              <w:rPr>
                <w:lang w:val="en-US"/>
              </w:rPr>
              <w:t>S177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0,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</w:t>
            </w:r>
            <w:r>
              <w:rPr>
                <w:lang w:val="en-US"/>
              </w:rPr>
              <w:t>S177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0,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5,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,00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,000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5,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,00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,000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000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,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,00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,000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органов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000001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,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,00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,000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000001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,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,00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3,88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3,88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3,886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3,88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3,88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3,886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0000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3,88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3,88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3,886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казенных учрежде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0000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56,58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6,58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6,583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казенных учреждений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0000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1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95,83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95,83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95,839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0000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1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9,7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9,7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9,744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0000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11,00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беспечение деятельности (оказание услуг) казенных учреждений (библиотек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00001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7,30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7,30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7,303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казенных учреждений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0001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53,84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3,842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3,842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0001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8,46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,46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,461</w:t>
            </w:r>
          </w:p>
        </w:tc>
      </w:tr>
      <w:tr>
        <w:trPr>
          <w:trHeight w:val="615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00015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5,00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,0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02,66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33,37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35,03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uppressAutoHyphens w:val="false"/>
      <w:ind w:left="0" w:right="0" w:hanging="0"/>
      <w:jc w:val="both"/>
    </w:pPr>
    <w:rPr>
      <w:sz w:val="28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Arial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00000A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Arial" w:cs="Arial"/>
      <w:color w:val="00000A"/>
      <w:kern w:val="2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00000A"/>
      <w:kern w:val="2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before="0" w:after="0"/>
      <w:ind w:left="720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06:22:00Z</dcterms:created>
  <dc:creator>User</dc:creator>
  <dc:description/>
  <cp:keywords/>
  <dc:language>en-US</dc:language>
  <cp:lastModifiedBy>sergei klochkov</cp:lastModifiedBy>
  <cp:lastPrinted>2019-12-19T15:04:00Z</cp:lastPrinted>
  <dcterms:modified xsi:type="dcterms:W3CDTF">2025-12-25T12:32:00Z</dcterms:modified>
  <cp:revision>4</cp:revision>
  <dc:subject/>
  <dc:title/>
</cp:coreProperties>
</file>